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charts/chart9.xml" ContentType="application/vnd.openxmlformats-officedocument.drawingml.chart+xml"/>
  <Override PartName="/word/charts/chart10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SCOLA ESTADUAL PROF. FATIMA GAIOTTO SAMPA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620</wp:posOffset>
            </wp:positionH>
            <wp:positionV relativeFrom="paragraph">
              <wp:posOffset>31115</wp:posOffset>
            </wp:positionV>
            <wp:extent cx="8667750" cy="242379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987790" cy="251714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COLA ESTADUAL GUAICURU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158115</wp:posOffset>
            </wp:positionV>
            <wp:extent cx="8849360" cy="2669540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5445</wp:posOffset>
            </wp:positionH>
            <wp:positionV relativeFrom="paragraph">
              <wp:posOffset>436245</wp:posOffset>
            </wp:positionV>
            <wp:extent cx="8249920" cy="2380615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45120" cy="2501265"/>
            <wp:effectExtent l="0" t="0" r="0" b="0"/>
            <wp:wrapSquare wrapText="largest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93150" cy="2350770"/>
            <wp:effectExtent l="0" t="0" r="0" b="0"/>
            <wp:wrapSquare wrapText="largest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45220" cy="2298700"/>
            <wp:effectExtent l="0" t="0" r="0" b="0"/>
            <wp:wrapSquare wrapText="largest"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334375" cy="2469515"/>
            <wp:effectExtent l="0" t="0" r="0" b="0"/>
            <wp:wrapSquare wrapText="largest"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62280</wp:posOffset>
            </wp:positionH>
            <wp:positionV relativeFrom="paragraph">
              <wp:posOffset>2993390</wp:posOffset>
            </wp:positionV>
            <wp:extent cx="8334375" cy="2895600"/>
            <wp:effectExtent l="0" t="0" r="0" b="0"/>
            <wp:wrapSquare wrapText="largest"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24520" cy="2520950"/>
            <wp:effectExtent l="0" t="0" r="0" b="0"/>
            <wp:wrapSquare wrapText="largest"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4020</wp:posOffset>
            </wp:positionH>
            <wp:positionV relativeFrom="paragraph">
              <wp:posOffset>152400</wp:posOffset>
            </wp:positionV>
            <wp:extent cx="8306435" cy="2482850"/>
            <wp:effectExtent l="0" t="0" r="0" b="0"/>
            <wp:wrapSquare wrapText="largest"/>
            <wp:docPr id="11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13190" cy="2924810"/>
            <wp:effectExtent l="0" t="0" r="0" b="0"/>
            <wp:wrapSquare wrapText="largest"/>
            <wp:docPr id="12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71780</wp:posOffset>
            </wp:positionH>
            <wp:positionV relativeFrom="paragraph">
              <wp:posOffset>129540</wp:posOffset>
            </wp:positionV>
            <wp:extent cx="8747125" cy="2277110"/>
            <wp:effectExtent l="0" t="0" r="0" b="0"/>
            <wp:wrapSquare wrapText="largest"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517255" cy="2461895"/>
            <wp:effectExtent l="0" t="0" r="0" b="0"/>
            <wp:wrapSquare wrapText="largest"/>
            <wp:docPr id="14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12090</wp:posOffset>
            </wp:positionH>
            <wp:positionV relativeFrom="paragraph">
              <wp:posOffset>360045</wp:posOffset>
            </wp:positionV>
            <wp:extent cx="8826500" cy="2476500"/>
            <wp:effectExtent l="0" t="0" r="0" b="0"/>
            <wp:wrapSquare wrapText="largest"/>
            <wp:docPr id="15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chart" Target="charts/chart14.xml"/><Relationship Id="rId16" Type="http://schemas.openxmlformats.org/officeDocument/2006/relationships/chart" Target="charts/chart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36" spc="-1" strike="noStrike">
                <a:solidFill>
                  <a:srgbClr val="000000"/>
                </a:solidFill>
                <a:latin typeface="Arial"/>
              </a:defRPr>
            </a:pPr>
            <a:r>
              <a:rPr b="0" sz="936" spc="-1" strike="noStrike">
                <a:solidFill>
                  <a:srgbClr val="000000"/>
                </a:solidFill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62094462676027"/>
          <c:y val="0.019322235434007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690838109478"/>
          <c:y val="0.101425601425601"/>
          <c:w val="0.959921920425285"/>
          <c:h val="0.87763587763587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8</c:v>
                </c:pt>
                <c:pt idx="2">
                  <c:v>18</c:v>
                </c:pt>
                <c:pt idx="3">
                  <c:v>0</c:v>
                </c:pt>
                <c:pt idx="4">
                  <c:v>0</c:v>
                </c:pt>
                <c:pt idx="5">
                  <c:v>2</c:v>
                </c:pt>
                <c:pt idx="6">
                  <c:v>3</c:v>
                </c:pt>
                <c:pt idx="7">
                  <c:v>6</c:v>
                </c:pt>
                <c:pt idx="8">
                  <c:v>7</c:v>
                </c:pt>
                <c:pt idx="9">
                  <c:v>9</c:v>
                </c:pt>
                <c:pt idx="10">
                  <c:v>7</c:v>
                </c:pt>
                <c:pt idx="11">
                  <c:v>4</c:v>
                </c:pt>
                <c:pt idx="12">
                  <c:v>1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66037735849057</c:v>
                </c:pt>
                <c:pt idx="1">
                  <c:v>4.90566037735849</c:v>
                </c:pt>
                <c:pt idx="2">
                  <c:v>13.3962264150943</c:v>
                </c:pt>
                <c:pt idx="3">
                  <c:v>12.0754716981132</c:v>
                </c:pt>
                <c:pt idx="4">
                  <c:v>6.9811320754717</c:v>
                </c:pt>
                <c:pt idx="5">
                  <c:v>6.9811320754717</c:v>
                </c:pt>
                <c:pt idx="6">
                  <c:v>4.15094339622642</c:v>
                </c:pt>
                <c:pt idx="7">
                  <c:v>5.47169811320755</c:v>
                </c:pt>
                <c:pt idx="8">
                  <c:v>1.50943396226415</c:v>
                </c:pt>
                <c:pt idx="9">
                  <c:v>1.88679245283019</c:v>
                </c:pt>
                <c:pt idx="10">
                  <c:v>1.88679245283019</c:v>
                </c:pt>
                <c:pt idx="11">
                  <c:v>1.50943396226415</c:v>
                </c:pt>
                <c:pt idx="12">
                  <c:v>0.754716981132075</c:v>
                </c:pt>
                <c:pt idx="13">
                  <c:v>0.754716981132075</c:v>
                </c:pt>
                <c:pt idx="14">
                  <c:v>1.32075471698113</c:v>
                </c:pt>
                <c:pt idx="15">
                  <c:v>0.754716981132075</c:v>
                </c:pt>
              </c:numCache>
            </c:numRef>
          </c:val>
        </c:ser>
        <c:gapWidth val="100"/>
        <c:overlap val="0"/>
        <c:axId val="59923614"/>
        <c:axId val="92808491"/>
      </c:barChart>
      <c:catAx>
        <c:axId val="5992361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2808491"/>
        <c:crossesAt val="0"/>
        <c:auto val="1"/>
        <c:lblAlgn val="ctr"/>
        <c:lblOffset val="100"/>
        <c:noMultiLvlLbl val="0"/>
      </c:catAx>
      <c:valAx>
        <c:axId val="92808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9923614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62" spc="-1" strike="noStrike">
                <a:latin typeface="Arial"/>
              </a:defRPr>
            </a:pPr>
            <a:r>
              <a:rPr b="0" sz="862" spc="-1" strike="noStrike">
                <a:latin typeface="Arial"/>
              </a:rPr>
              <a:t>VESPERTINO</a:t>
            </a:r>
          </a:p>
        </c:rich>
      </c:tx>
      <c:layout>
        <c:manualLayout>
          <c:xMode val="edge"/>
          <c:yMode val="edge"/>
          <c:x val="0.448929556499278"/>
          <c:y val="0.02000571591883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150873199982"/>
          <c:y val="0.0194174757281553"/>
          <c:w val="0.959819669978553"/>
          <c:h val="0.95973729297544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4</c:v>
                </c:pt>
                <c:pt idx="1">
                  <c:v>2</c:v>
                </c:pt>
                <c:pt idx="2">
                  <c:v>11</c:v>
                </c:pt>
                <c:pt idx="3">
                  <c:v>0</c:v>
                </c:pt>
                <c:pt idx="4">
                  <c:v>0</c:v>
                </c:pt>
                <c:pt idx="5">
                  <c:v>2</c:v>
                </c:pt>
                <c:pt idx="6">
                  <c:v>0</c:v>
                </c:pt>
                <c:pt idx="7">
                  <c:v>3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7.9672131147541</c:v>
                </c:pt>
                <c:pt idx="1">
                  <c:v>6.30737704918033</c:v>
                </c:pt>
                <c:pt idx="2">
                  <c:v>17.594262295082</c:v>
                </c:pt>
                <c:pt idx="3">
                  <c:v>16.2663934426229</c:v>
                </c:pt>
                <c:pt idx="4">
                  <c:v>7.9672131147541</c:v>
                </c:pt>
                <c:pt idx="5">
                  <c:v>7.9672131147541</c:v>
                </c:pt>
                <c:pt idx="6">
                  <c:v>3.31967213114754</c:v>
                </c:pt>
                <c:pt idx="7">
                  <c:v>7.30327868852459</c:v>
                </c:pt>
                <c:pt idx="8">
                  <c:v>0.663934426229508</c:v>
                </c:pt>
                <c:pt idx="9">
                  <c:v>0.663934426229508</c:v>
                </c:pt>
                <c:pt idx="10">
                  <c:v>0.995901639344262</c:v>
                </c:pt>
                <c:pt idx="11">
                  <c:v>0.663934426229508</c:v>
                </c:pt>
                <c:pt idx="12">
                  <c:v>0.331967213114754</c:v>
                </c:pt>
                <c:pt idx="13">
                  <c:v>0</c:v>
                </c:pt>
                <c:pt idx="14">
                  <c:v>1.32786885245902</c:v>
                </c:pt>
                <c:pt idx="15">
                  <c:v>1.65983606557377</c:v>
                </c:pt>
              </c:numCache>
            </c:numRef>
          </c:val>
        </c:ser>
        <c:gapWidth val="100"/>
        <c:overlap val="0"/>
        <c:axId val="55371438"/>
        <c:axId val="17910988"/>
      </c:barChart>
      <c:catAx>
        <c:axId val="5537143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7910988"/>
        <c:crossesAt val="0"/>
        <c:auto val="1"/>
        <c:lblAlgn val="ctr"/>
        <c:lblOffset val="100"/>
        <c:noMultiLvlLbl val="0"/>
      </c:catAx>
      <c:valAx>
        <c:axId val="17910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537143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9" spc="-1" strike="noStrike">
                <a:latin typeface="Arial"/>
              </a:defRPr>
            </a:pPr>
            <a:r>
              <a:rPr b="0" sz="839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60011270536217"/>
          <c:y val="0.020023215322112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35858542082"/>
          <c:y val="0.0197158596694694"/>
          <c:w val="0.959824911155413"/>
          <c:h val="0.95955349376630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13</c:v>
                </c:pt>
                <c:pt idx="3">
                  <c:v>0</c:v>
                </c:pt>
                <c:pt idx="4">
                  <c:v>0</c:v>
                </c:pt>
                <c:pt idx="5">
                  <c:v>7</c:v>
                </c:pt>
                <c:pt idx="6">
                  <c:v>6</c:v>
                </c:pt>
                <c:pt idx="7">
                  <c:v>3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6</c:v>
                </c:pt>
                <c:pt idx="13">
                  <c:v>6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.3906976744186</c:v>
                </c:pt>
                <c:pt idx="1">
                  <c:v>3.3906976744186</c:v>
                </c:pt>
                <c:pt idx="2">
                  <c:v>13.9395348837209</c:v>
                </c:pt>
                <c:pt idx="3">
                  <c:v>12.0558139534884</c:v>
                </c:pt>
                <c:pt idx="4">
                  <c:v>8.66511627906977</c:v>
                </c:pt>
                <c:pt idx="5">
                  <c:v>8.66511627906977</c:v>
                </c:pt>
                <c:pt idx="6">
                  <c:v>8.66511627906977</c:v>
                </c:pt>
                <c:pt idx="7">
                  <c:v>5.65116279069768</c:v>
                </c:pt>
                <c:pt idx="8">
                  <c:v>3.01395348837209</c:v>
                </c:pt>
                <c:pt idx="9">
                  <c:v>3.3906976744186</c:v>
                </c:pt>
                <c:pt idx="10">
                  <c:v>4.14418604651163</c:v>
                </c:pt>
                <c:pt idx="11">
                  <c:v>3.01395348837209</c:v>
                </c:pt>
                <c:pt idx="12">
                  <c:v>2.63720930232558</c:v>
                </c:pt>
                <c:pt idx="13">
                  <c:v>0.376744186046512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26223937"/>
        <c:axId val="56906194"/>
      </c:barChart>
      <c:catAx>
        <c:axId val="2622393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6906194"/>
        <c:crossesAt val="0"/>
        <c:auto val="1"/>
        <c:lblAlgn val="ctr"/>
        <c:lblOffset val="100"/>
        <c:noMultiLvlLbl val="0"/>
      </c:catAx>
      <c:valAx>
        <c:axId val="56906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26223937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25" spc="-1" strike="noStrike">
                <a:latin typeface="Arial"/>
              </a:defRPr>
            </a:pPr>
            <a:r>
              <a:rPr b="0" sz="925" spc="-1" strike="noStrike">
                <a:latin typeface="Arial"/>
              </a:rPr>
              <a:t>ESCOLA ESTADUAL BRAZ SINIGÁGLIA</a:t>
            </a:r>
          </a:p>
        </c:rich>
      </c:tx>
      <c:layout>
        <c:manualLayout>
          <c:xMode val="edge"/>
          <c:yMode val="edge"/>
          <c:x val="0.364493448386066"/>
          <c:y val="0.019950738916256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498282610432"/>
          <c:y val="0.0198153846153846"/>
          <c:w val="0.959980829139708"/>
          <c:h val="0.95975384615384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.16959064327485</c:v>
                </c:pt>
                <c:pt idx="1">
                  <c:v>1.38888888888889</c:v>
                </c:pt>
                <c:pt idx="2">
                  <c:v>4.46998722860792</c:v>
                </c:pt>
                <c:pt idx="3">
                  <c:v>1.56695156695157</c:v>
                </c:pt>
                <c:pt idx="4">
                  <c:v>3.61757105943152</c:v>
                </c:pt>
                <c:pt idx="5">
                  <c:v>2.0671834625323</c:v>
                </c:pt>
                <c:pt idx="6">
                  <c:v>0</c:v>
                </c:pt>
                <c:pt idx="7">
                  <c:v>0.854700854700855</c:v>
                </c:pt>
                <c:pt idx="8">
                  <c:v>0</c:v>
                </c:pt>
                <c:pt idx="9">
                  <c:v>0</c:v>
                </c:pt>
                <c:pt idx="10">
                  <c:v>11.1111111111111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59811063"/>
        <c:axId val="47527250"/>
      </c:barChart>
      <c:catAx>
        <c:axId val="5981106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47527250"/>
        <c:crossesAt val="0"/>
        <c:auto val="1"/>
        <c:lblAlgn val="ctr"/>
        <c:lblOffset val="100"/>
        <c:noMultiLvlLbl val="0"/>
      </c:catAx>
      <c:valAx>
        <c:axId val="47527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9811063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34" spc="-1" strike="noStrike">
                <a:latin typeface="Arial"/>
              </a:defRPr>
            </a:pPr>
            <a:r>
              <a:rPr b="0" sz="734" spc="-1" strike="noStrike"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58650640102087"/>
          <c:y val="0.019933554817275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596691221861"/>
          <c:y val="0.0197597217831173"/>
          <c:w val="0.959916045927816"/>
          <c:h val="0.95984824533670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</c:v>
                </c:pt>
                <c:pt idx="1">
                  <c:v>3</c:v>
                </c:pt>
                <c:pt idx="2">
                  <c:v>19</c:v>
                </c:pt>
                <c:pt idx="3">
                  <c:v>5</c:v>
                </c:pt>
                <c:pt idx="4">
                  <c:v>6</c:v>
                </c:pt>
                <c:pt idx="5">
                  <c:v>1</c:v>
                </c:pt>
                <c:pt idx="6">
                  <c:v>0</c:v>
                </c:pt>
                <c:pt idx="7">
                  <c:v>2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8.14402173913044</c:v>
                </c:pt>
                <c:pt idx="1">
                  <c:v>6.60326086956522</c:v>
                </c:pt>
                <c:pt idx="2">
                  <c:v>18.0489130434783</c:v>
                </c:pt>
                <c:pt idx="3">
                  <c:v>16.2880434782609</c:v>
                </c:pt>
                <c:pt idx="4">
                  <c:v>8.36413043478261</c:v>
                </c:pt>
                <c:pt idx="5">
                  <c:v>8.36413043478261</c:v>
                </c:pt>
                <c:pt idx="6">
                  <c:v>3.52173913043478</c:v>
                </c:pt>
                <c:pt idx="7">
                  <c:v>8.3641304347826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76086956521739</c:v>
                </c:pt>
                <c:pt idx="15">
                  <c:v>1.54076086956522</c:v>
                </c:pt>
              </c:numCache>
            </c:numRef>
          </c:val>
        </c:ser>
        <c:gapWidth val="100"/>
        <c:overlap val="0"/>
        <c:axId val="7951609"/>
        <c:axId val="46622278"/>
      </c:barChart>
      <c:catAx>
        <c:axId val="795160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46622278"/>
        <c:crossesAt val="0"/>
        <c:auto val="1"/>
        <c:lblAlgn val="ctr"/>
        <c:lblOffset val="100"/>
        <c:noMultiLvlLbl val="0"/>
      </c:catAx>
      <c:valAx>
        <c:axId val="46622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951609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42" spc="-1" strike="noStrike">
                <a:latin typeface="Arial"/>
              </a:defRPr>
            </a:pPr>
            <a:r>
              <a:rPr b="0" sz="842" spc="-1" strike="noStrike">
                <a:latin typeface="Arial"/>
              </a:rPr>
              <a:t>VEPERTINO</a:t>
            </a:r>
          </a:p>
        </c:rich>
      </c:tx>
      <c:layout>
        <c:manualLayout>
          <c:xMode val="edge"/>
          <c:yMode val="edge"/>
          <c:x val="0.45432255337138"/>
          <c:y val="0.020046824700029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070160608622"/>
          <c:y val="0.0192982456140351"/>
          <c:w val="0.959763313609467"/>
          <c:h val="0.95979532163742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1</c:v>
                </c:pt>
                <c:pt idx="2">
                  <c:v>13</c:v>
                </c:pt>
                <c:pt idx="3">
                  <c:v>6</c:v>
                </c:pt>
                <c:pt idx="4">
                  <c:v>1</c:v>
                </c:pt>
                <c:pt idx="5">
                  <c:v>3</c:v>
                </c:pt>
                <c:pt idx="6">
                  <c:v>0</c:v>
                </c:pt>
                <c:pt idx="7">
                  <c:v>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8.1</c:v>
                </c:pt>
                <c:pt idx="1">
                  <c:v>6.6</c:v>
                </c:pt>
                <c:pt idx="2">
                  <c:v>18</c:v>
                </c:pt>
                <c:pt idx="3">
                  <c:v>16.2</c:v>
                </c:pt>
                <c:pt idx="4">
                  <c:v>8.4</c:v>
                </c:pt>
                <c:pt idx="5">
                  <c:v>8.4</c:v>
                </c:pt>
                <c:pt idx="6">
                  <c:v>3.6</c:v>
                </c:pt>
                <c:pt idx="7">
                  <c:v>8.4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8</c:v>
                </c:pt>
                <c:pt idx="15">
                  <c:v>1.5</c:v>
                </c:pt>
              </c:numCache>
            </c:numRef>
          </c:val>
        </c:ser>
        <c:gapWidth val="100"/>
        <c:overlap val="0"/>
        <c:axId val="53128748"/>
        <c:axId val="25239127"/>
      </c:barChart>
      <c:catAx>
        <c:axId val="5312874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25239127"/>
        <c:crossesAt val="0"/>
        <c:auto val="1"/>
        <c:lblAlgn val="ctr"/>
        <c:lblOffset val="100"/>
        <c:noMultiLvlLbl val="0"/>
      </c:catAx>
      <c:valAx>
        <c:axId val="25239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312874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6" spc="-1" strike="noStrike">
                <a:latin typeface="Arial"/>
              </a:defRPr>
            </a:pPr>
            <a:r>
              <a:rPr b="0" sz="836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59982051072856"/>
          <c:y val="0.020072727272727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029324197561"/>
          <c:y val="0.0197674418604651"/>
          <c:w val="0.959786288184673"/>
          <c:h val="0.95959302325581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3</c:v>
                </c:pt>
                <c:pt idx="3">
                  <c:v>0</c:v>
                </c:pt>
                <c:pt idx="4">
                  <c:v>7</c:v>
                </c:pt>
                <c:pt idx="5">
                  <c:v>4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4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4</c:v>
                </c:pt>
                <c:pt idx="1">
                  <c:v>5.4</c:v>
                </c:pt>
                <c:pt idx="2">
                  <c:v>14.4</c:v>
                </c:pt>
                <c:pt idx="3">
                  <c:v>12.6</c:v>
                </c:pt>
                <c:pt idx="4">
                  <c:v>9</c:v>
                </c:pt>
                <c:pt idx="5">
                  <c:v>9</c:v>
                </c:pt>
                <c:pt idx="6">
                  <c:v>7.2</c:v>
                </c:pt>
                <c:pt idx="7">
                  <c:v>5.4</c:v>
                </c:pt>
                <c:pt idx="8">
                  <c:v>3.6</c:v>
                </c:pt>
                <c:pt idx="9">
                  <c:v>3.6</c:v>
                </c:pt>
                <c:pt idx="10">
                  <c:v>3.6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8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5211988"/>
        <c:axId val="58121649"/>
      </c:barChart>
      <c:catAx>
        <c:axId val="52119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8121649"/>
        <c:crossesAt val="0"/>
        <c:auto val="1"/>
        <c:lblAlgn val="ctr"/>
        <c:lblOffset val="100"/>
        <c:noMultiLvlLbl val="0"/>
      </c:catAx>
      <c:valAx>
        <c:axId val="58121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21198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08" spc="-1" strike="noStrike">
                <a:latin typeface="Arial"/>
              </a:defRPr>
            </a:pPr>
            <a:r>
              <a:rPr b="0" sz="908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6542744972358"/>
          <c:y val="0.019748139668002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463291544839"/>
          <c:y val="0.0980980980980981"/>
          <c:w val="0.95994713021188"/>
          <c:h val="0.88145288145288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8</c:v>
                </c:pt>
                <c:pt idx="1">
                  <c:v>3</c:v>
                </c:pt>
                <c:pt idx="2">
                  <c:v>8</c:v>
                </c:pt>
                <c:pt idx="3">
                  <c:v>0</c:v>
                </c:pt>
                <c:pt idx="4">
                  <c:v>1</c:v>
                </c:pt>
                <c:pt idx="5">
                  <c:v>0</c:v>
                </c:pt>
                <c:pt idx="6">
                  <c:v>3</c:v>
                </c:pt>
                <c:pt idx="7">
                  <c:v>7</c:v>
                </c:pt>
                <c:pt idx="8">
                  <c:v>0</c:v>
                </c:pt>
                <c:pt idx="9">
                  <c:v>6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.60677966101695</c:v>
                </c:pt>
                <c:pt idx="1">
                  <c:v>3.60677966101695</c:v>
                </c:pt>
                <c:pt idx="2">
                  <c:v>13.3966101694915</c:v>
                </c:pt>
                <c:pt idx="3">
                  <c:v>12.1084745762712</c:v>
                </c:pt>
                <c:pt idx="4">
                  <c:v>8.50169491525424</c:v>
                </c:pt>
                <c:pt idx="5">
                  <c:v>8.50169491525424</c:v>
                </c:pt>
                <c:pt idx="6">
                  <c:v>8.50169491525424</c:v>
                </c:pt>
                <c:pt idx="7">
                  <c:v>3.86440677966102</c:v>
                </c:pt>
                <c:pt idx="8">
                  <c:v>4.63728813559322</c:v>
                </c:pt>
                <c:pt idx="9">
                  <c:v>4.63728813559322</c:v>
                </c:pt>
                <c:pt idx="10">
                  <c:v>4.63728813559322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14485935"/>
        <c:axId val="85149044"/>
      </c:barChart>
      <c:catAx>
        <c:axId val="1448593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5149044"/>
        <c:crossesAt val="0"/>
        <c:auto val="1"/>
        <c:lblAlgn val="ctr"/>
        <c:lblOffset val="100"/>
        <c:noMultiLvlLbl val="0"/>
      </c:catAx>
      <c:valAx>
        <c:axId val="85149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448593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98" spc="-1" strike="noStrike">
                <a:latin typeface="Arial"/>
              </a:defRPr>
            </a:pPr>
            <a:r>
              <a:rPr b="0" sz="798" spc="-1" strike="noStrike">
                <a:latin typeface="Arial"/>
              </a:rPr>
              <a:t>EEG MATUTINO</a:t>
            </a:r>
          </a:p>
        </c:rich>
      </c:tx>
      <c:layout>
        <c:manualLayout>
          <c:xMode val="edge"/>
          <c:yMode val="edge"/>
          <c:x val="0.458029865321235"/>
          <c:y val="0.020105248954257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511166253102"/>
          <c:y val="0.0978964401294498"/>
          <c:w val="0.959931660090306"/>
          <c:h val="0.8813376483279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5</c:v>
                </c:pt>
                <c:pt idx="2">
                  <c:v>9</c:v>
                </c:pt>
                <c:pt idx="3">
                  <c:v>5</c:v>
                </c:pt>
                <c:pt idx="4">
                  <c:v>4</c:v>
                </c:pt>
                <c:pt idx="5">
                  <c:v>13</c:v>
                </c:pt>
                <c:pt idx="6">
                  <c:v>1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.5607476635514</c:v>
                </c:pt>
                <c:pt idx="1">
                  <c:v>5.55140186915888</c:v>
                </c:pt>
                <c:pt idx="2">
                  <c:v>15.392523364486</c:v>
                </c:pt>
                <c:pt idx="3">
                  <c:v>14.1308411214953</c:v>
                </c:pt>
                <c:pt idx="4">
                  <c:v>7.82242990654206</c:v>
                </c:pt>
                <c:pt idx="5">
                  <c:v>7.82242990654206</c:v>
                </c:pt>
                <c:pt idx="6">
                  <c:v>4.54205607476635</c:v>
                </c:pt>
                <c:pt idx="7">
                  <c:v>5.80373831775701</c:v>
                </c:pt>
                <c:pt idx="8">
                  <c:v>2.01869158878505</c:v>
                </c:pt>
                <c:pt idx="9">
                  <c:v>2.52336448598131</c:v>
                </c:pt>
                <c:pt idx="10">
                  <c:v>2.52336448598131</c:v>
                </c:pt>
                <c:pt idx="11">
                  <c:v>2.01869158878505</c:v>
                </c:pt>
                <c:pt idx="12">
                  <c:v>1.00934579439252</c:v>
                </c:pt>
                <c:pt idx="13">
                  <c:v>1.00934579439252</c:v>
                </c:pt>
                <c:pt idx="14">
                  <c:v>1.26168224299065</c:v>
                </c:pt>
                <c:pt idx="15">
                  <c:v>1.00934579439252</c:v>
                </c:pt>
              </c:numCache>
            </c:numRef>
          </c:val>
        </c:ser>
        <c:gapWidth val="100"/>
        <c:overlap val="0"/>
        <c:axId val="59513193"/>
        <c:axId val="6407404"/>
      </c:barChart>
      <c:catAx>
        <c:axId val="5951319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407404"/>
        <c:crossesAt val="0"/>
        <c:auto val="1"/>
        <c:lblAlgn val="ctr"/>
        <c:lblOffset val="100"/>
        <c:noMultiLvlLbl val="0"/>
      </c:catAx>
      <c:valAx>
        <c:axId val="6407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9513193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59" spc="-1" strike="noStrike">
                <a:latin typeface="Arial"/>
              </a:defRPr>
            </a:pPr>
            <a:r>
              <a:rPr b="0" sz="859" spc="-1" strike="noStrike">
                <a:latin typeface="Arial"/>
              </a:rPr>
              <a:t>ESCOLA ESTADUAL LUIZ SOARES ANDRADE</a:t>
            </a:r>
          </a:p>
        </c:rich>
      </c:tx>
      <c:layout>
        <c:manualLayout>
          <c:xMode val="edge"/>
          <c:yMode val="edge"/>
          <c:x val="0.351344273743017"/>
          <c:y val="0.020127118644067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978923942924"/>
          <c:y val="0.0979739945570003"/>
          <c:w val="0.959942400837806"/>
          <c:h val="0.88131236770486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2.05128205128205</c:v>
                </c:pt>
                <c:pt idx="1">
                  <c:v>3.50877192982456</c:v>
                </c:pt>
                <c:pt idx="2">
                  <c:v>2.42165242165242</c:v>
                </c:pt>
                <c:pt idx="3">
                  <c:v>1.10323089046493</c:v>
                </c:pt>
                <c:pt idx="4">
                  <c:v>2.14190093708166</c:v>
                </c:pt>
                <c:pt idx="5">
                  <c:v>0.267737617135207</c:v>
                </c:pt>
                <c:pt idx="6">
                  <c:v>0.854700854700855</c:v>
                </c:pt>
                <c:pt idx="7">
                  <c:v>2.18579234972678</c:v>
                </c:pt>
                <c:pt idx="8">
                  <c:v>0</c:v>
                </c:pt>
                <c:pt idx="9">
                  <c:v>13.5802469135802</c:v>
                </c:pt>
                <c:pt idx="10">
                  <c:v>2.46913580246914</c:v>
                </c:pt>
                <c:pt idx="11">
                  <c:v>12.1212121212121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99489425"/>
        <c:axId val="27873399"/>
      </c:barChart>
      <c:catAx>
        <c:axId val="9948942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7873399"/>
        <c:crossesAt val="0"/>
        <c:auto val="1"/>
        <c:lblAlgn val="ctr"/>
        <c:lblOffset val="100"/>
        <c:noMultiLvlLbl val="0"/>
      </c:catAx>
      <c:valAx>
        <c:axId val="27873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948942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96" spc="-1" strike="noStrike">
                <a:latin typeface="Arial"/>
              </a:defRPr>
            </a:pPr>
            <a:r>
              <a:rPr b="0" sz="896" spc="-1" strike="noStrike">
                <a:latin typeface="Arial"/>
              </a:rPr>
              <a:t>EELSA MATUTINO</a:t>
            </a:r>
          </a:p>
        </c:rich>
      </c:tx>
      <c:layout>
        <c:manualLayout>
          <c:xMode val="edge"/>
          <c:yMode val="edge"/>
          <c:x val="0.440335372762293"/>
          <c:y val="0.019732104277689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903538580037"/>
          <c:y val="0.0979997121888041"/>
          <c:w val="0.959947442345159"/>
          <c:h val="0.88142178730752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0</c:v>
                </c:pt>
                <c:pt idx="2">
                  <c:v>1</c:v>
                </c:pt>
                <c:pt idx="3">
                  <c:v>1</c:v>
                </c:pt>
                <c:pt idx="4">
                  <c:v>6</c:v>
                </c:pt>
                <c:pt idx="5">
                  <c:v>0</c:v>
                </c:pt>
                <c:pt idx="6">
                  <c:v>1</c:v>
                </c:pt>
                <c:pt idx="7">
                  <c:v>5</c:v>
                </c:pt>
                <c:pt idx="8">
                  <c:v>0</c:v>
                </c:pt>
                <c:pt idx="9">
                  <c:v>5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30982367758186</c:v>
                </c:pt>
                <c:pt idx="1">
                  <c:v>4.79596977329975</c:v>
                </c:pt>
                <c:pt idx="2">
                  <c:v>12.8463476070529</c:v>
                </c:pt>
                <c:pt idx="3">
                  <c:v>11.3047858942065</c:v>
                </c:pt>
                <c:pt idx="4">
                  <c:v>7.02267002518892</c:v>
                </c:pt>
                <c:pt idx="5">
                  <c:v>7.02267002518892</c:v>
                </c:pt>
                <c:pt idx="6">
                  <c:v>4.45340050377834</c:v>
                </c:pt>
                <c:pt idx="7">
                  <c:v>5.65239294710327</c:v>
                </c:pt>
                <c:pt idx="8">
                  <c:v>1.37027707808564</c:v>
                </c:pt>
                <c:pt idx="9">
                  <c:v>1.71284634760705</c:v>
                </c:pt>
                <c:pt idx="10">
                  <c:v>1.71284634760705</c:v>
                </c:pt>
                <c:pt idx="11">
                  <c:v>1.37027707808564</c:v>
                </c:pt>
                <c:pt idx="12">
                  <c:v>0.685138539042821</c:v>
                </c:pt>
                <c:pt idx="13">
                  <c:v>0.685138539042821</c:v>
                </c:pt>
                <c:pt idx="14">
                  <c:v>1.54156171284635</c:v>
                </c:pt>
                <c:pt idx="15">
                  <c:v>0.513853904282116</c:v>
                </c:pt>
              </c:numCache>
            </c:numRef>
          </c:val>
        </c:ser>
        <c:gapWidth val="100"/>
        <c:overlap val="0"/>
        <c:axId val="53016419"/>
        <c:axId val="69093541"/>
      </c:barChart>
      <c:catAx>
        <c:axId val="5301641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9093541"/>
        <c:crossesAt val="0"/>
        <c:auto val="1"/>
        <c:lblAlgn val="ctr"/>
        <c:lblOffset val="100"/>
        <c:noMultiLvlLbl val="0"/>
      </c:catAx>
      <c:valAx>
        <c:axId val="69093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3016419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48" spc="-1" strike="noStrike">
                <a:latin typeface="Arial"/>
              </a:defRPr>
            </a:pPr>
            <a:r>
              <a:rPr b="0" sz="848" spc="-1" strike="noStrike">
                <a:latin typeface="Arial"/>
              </a:rPr>
              <a:t>EELSA VESPERTINO</a:t>
            </a:r>
          </a:p>
        </c:rich>
      </c:tx>
      <c:layout>
        <c:manualLayout>
          <c:xMode val="edge"/>
          <c:yMode val="edge"/>
          <c:x val="0.431843598558588"/>
          <c:y val="0.020076628352490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180090272889"/>
          <c:y val="0.0979941815954678"/>
          <c:w val="0.959956934034536"/>
          <c:h val="0.88133517072423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3</c:v>
                </c:pt>
                <c:pt idx="2">
                  <c:v>12</c:v>
                </c:pt>
                <c:pt idx="3">
                  <c:v>3</c:v>
                </c:pt>
                <c:pt idx="4">
                  <c:v>0</c:v>
                </c:pt>
                <c:pt idx="5">
                  <c:v>1</c:v>
                </c:pt>
                <c:pt idx="6">
                  <c:v>1</c:v>
                </c:pt>
                <c:pt idx="7">
                  <c:v>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4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.45423728813559</c:v>
                </c:pt>
                <c:pt idx="1">
                  <c:v>5.30169491525424</c:v>
                </c:pt>
                <c:pt idx="2">
                  <c:v>14.5220338983051</c:v>
                </c:pt>
                <c:pt idx="3">
                  <c:v>13.1389830508475</c:v>
                </c:pt>
                <c:pt idx="4">
                  <c:v>6.91525423728814</c:v>
                </c:pt>
                <c:pt idx="5">
                  <c:v>6.91525423728814</c:v>
                </c:pt>
                <c:pt idx="6">
                  <c:v>3.2271186440678</c:v>
                </c:pt>
                <c:pt idx="7">
                  <c:v>6.45423728813559</c:v>
                </c:pt>
                <c:pt idx="8">
                  <c:v>0.461016949152542</c:v>
                </c:pt>
                <c:pt idx="9">
                  <c:v>0.691525423728813</c:v>
                </c:pt>
                <c:pt idx="10">
                  <c:v>0.461016949152542</c:v>
                </c:pt>
                <c:pt idx="11">
                  <c:v>0.461016949152542</c:v>
                </c:pt>
                <c:pt idx="12">
                  <c:v>0.230508474576271</c:v>
                </c:pt>
                <c:pt idx="13">
                  <c:v>0.230508474576271</c:v>
                </c:pt>
                <c:pt idx="14">
                  <c:v>1.38305084745763</c:v>
                </c:pt>
                <c:pt idx="15">
                  <c:v>1.15254237288136</c:v>
                </c:pt>
              </c:numCache>
            </c:numRef>
          </c:val>
        </c:ser>
        <c:gapWidth val="100"/>
        <c:overlap val="0"/>
        <c:axId val="8716610"/>
        <c:axId val="70671580"/>
      </c:barChart>
      <c:catAx>
        <c:axId val="871661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0671580"/>
        <c:crossesAt val="0"/>
        <c:auto val="1"/>
        <c:lblAlgn val="ctr"/>
        <c:lblOffset val="100"/>
        <c:noMultiLvlLbl val="0"/>
      </c:catAx>
      <c:valAx>
        <c:axId val="70671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716610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0" spc="-1" strike="noStrike">
                <a:latin typeface="Arial"/>
              </a:defRPr>
            </a:pPr>
            <a:r>
              <a:rPr b="0" sz="830" spc="-1" strike="noStrike">
                <a:latin typeface="Arial"/>
              </a:rPr>
              <a:t>EELSA NOTURNO</a:t>
            </a:r>
          </a:p>
        </c:rich>
      </c:tx>
      <c:layout>
        <c:manualLayout>
          <c:xMode val="edge"/>
          <c:yMode val="edge"/>
          <c:x val="0.441329051383399"/>
          <c:y val="0.020059551794389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822706129338"/>
          <c:y val="0.0980269339179455"/>
          <c:w val="0.95994730992467"/>
          <c:h val="0.881302849984341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6</c:v>
                </c:pt>
                <c:pt idx="2">
                  <c:v>4</c:v>
                </c:pt>
                <c:pt idx="3">
                  <c:v>3</c:v>
                </c:pt>
                <c:pt idx="4">
                  <c:v>2</c:v>
                </c:pt>
                <c:pt idx="5">
                  <c:v>0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9</c:v>
                </c:pt>
                <c:pt idx="10">
                  <c:v>6</c:v>
                </c:pt>
                <c:pt idx="11">
                  <c:v>8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2.72</c:v>
                </c:pt>
                <c:pt idx="1">
                  <c:v>2.72</c:v>
                </c:pt>
                <c:pt idx="2">
                  <c:v>8.16</c:v>
                </c:pt>
                <c:pt idx="3">
                  <c:v>8.16</c:v>
                </c:pt>
                <c:pt idx="4">
                  <c:v>5.44</c:v>
                </c:pt>
                <c:pt idx="5">
                  <c:v>5.44</c:v>
                </c:pt>
                <c:pt idx="6">
                  <c:v>5.44</c:v>
                </c:pt>
                <c:pt idx="7">
                  <c:v>0</c:v>
                </c:pt>
                <c:pt idx="8">
                  <c:v>5.44</c:v>
                </c:pt>
                <c:pt idx="9">
                  <c:v>6.8</c:v>
                </c:pt>
                <c:pt idx="10">
                  <c:v>6.8</c:v>
                </c:pt>
                <c:pt idx="11">
                  <c:v>5.44</c:v>
                </c:pt>
                <c:pt idx="12">
                  <c:v>4.08</c:v>
                </c:pt>
                <c:pt idx="13">
                  <c:v>1.36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58258318"/>
        <c:axId val="28872568"/>
      </c:barChart>
      <c:catAx>
        <c:axId val="582583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8872568"/>
        <c:crossesAt val="0"/>
        <c:auto val="1"/>
        <c:lblAlgn val="ctr"/>
        <c:lblOffset val="100"/>
        <c:noMultiLvlLbl val="0"/>
      </c:catAx>
      <c:valAx>
        <c:axId val="28872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825831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81" spc="-1" strike="noStrike">
                <a:latin typeface="Arial"/>
              </a:defRPr>
            </a:pPr>
            <a:r>
              <a:rPr b="0" sz="781" spc="-1" strike="noStrike">
                <a:latin typeface="Arial"/>
              </a:rPr>
              <a:t>ESCOLA ESTADUAL JAN ANTONIN BATA</a:t>
            </a:r>
          </a:p>
        </c:rich>
      </c:tx>
      <c:layout>
        <c:manualLayout>
          <c:xMode val="edge"/>
          <c:yMode val="edge"/>
          <c:x val="0.357497731887502"/>
          <c:y val="0.020131291028446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686938493435"/>
          <c:y val="0.019822183355196"/>
          <c:w val="0.959960262612301"/>
          <c:h val="0.95977262789680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.53256704980843</c:v>
                </c:pt>
                <c:pt idx="1">
                  <c:v>0.854700854700855</c:v>
                </c:pt>
                <c:pt idx="2">
                  <c:v>3.46320346320346</c:v>
                </c:pt>
                <c:pt idx="3">
                  <c:v>0</c:v>
                </c:pt>
                <c:pt idx="4">
                  <c:v>0</c:v>
                </c:pt>
                <c:pt idx="5">
                  <c:v>2.35294117647059</c:v>
                </c:pt>
                <c:pt idx="6">
                  <c:v>2.18579234972678</c:v>
                </c:pt>
                <c:pt idx="7">
                  <c:v>2.11640211640212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9.52380952380952</c:v>
                </c:pt>
                <c:pt idx="12">
                  <c:v>0</c:v>
                </c:pt>
                <c:pt idx="13">
                  <c:v>19.047619047619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99880252"/>
        <c:axId val="13054446"/>
      </c:barChart>
      <c:catAx>
        <c:axId val="9988025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3054446"/>
        <c:crossesAt val="0"/>
        <c:auto val="1"/>
        <c:lblAlgn val="ctr"/>
        <c:lblOffset val="100"/>
        <c:noMultiLvlLbl val="0"/>
      </c:catAx>
      <c:valAx>
        <c:axId val="13054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9880252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34" spc="-1" strike="noStrike">
                <a:latin typeface="Arial"/>
              </a:defRPr>
            </a:pPr>
            <a:r>
              <a:rPr b="0" sz="934" spc="-1" strike="noStrike"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58590746101007"/>
          <c:y val="0.0199029730065929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982722874914"/>
          <c:y val="0.0197662854301343"/>
          <c:w val="0.959917069799585"/>
          <c:h val="0.95984584783689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0</c:v>
                </c:pt>
                <c:pt idx="3">
                  <c:v>0</c:v>
                </c:pt>
                <c:pt idx="4">
                  <c:v>0</c:v>
                </c:pt>
                <c:pt idx="5">
                  <c:v>0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4144385026738</c:v>
                </c:pt>
                <c:pt idx="1">
                  <c:v>5.19786096256684</c:v>
                </c:pt>
                <c:pt idx="2">
                  <c:v>13.8609625668449</c:v>
                </c:pt>
                <c:pt idx="3">
                  <c:v>12.1283422459893</c:v>
                </c:pt>
                <c:pt idx="4">
                  <c:v>8.22994652406417</c:v>
                </c:pt>
                <c:pt idx="5">
                  <c:v>8.22994652406417</c:v>
                </c:pt>
                <c:pt idx="6">
                  <c:v>6.06417112299465</c:v>
                </c:pt>
                <c:pt idx="7">
                  <c:v>5.63101604278075</c:v>
                </c:pt>
                <c:pt idx="8">
                  <c:v>2.59893048128342</c:v>
                </c:pt>
                <c:pt idx="9">
                  <c:v>3.03208556149733</c:v>
                </c:pt>
                <c:pt idx="10">
                  <c:v>3.46524064171123</c:v>
                </c:pt>
                <c:pt idx="11">
                  <c:v>2.59893048128342</c:v>
                </c:pt>
                <c:pt idx="12">
                  <c:v>1.29946524064171</c:v>
                </c:pt>
                <c:pt idx="13">
                  <c:v>1.29946524064171</c:v>
                </c:pt>
                <c:pt idx="14">
                  <c:v>1.73262032085561</c:v>
                </c:pt>
                <c:pt idx="15">
                  <c:v>0.216577540106952</c:v>
                </c:pt>
              </c:numCache>
            </c:numRef>
          </c:val>
        </c:ser>
        <c:gapWidth val="100"/>
        <c:overlap val="0"/>
        <c:axId val="75493679"/>
        <c:axId val="76357971"/>
      </c:barChart>
      <c:catAx>
        <c:axId val="7549367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6357971"/>
        <c:crossesAt val="0"/>
        <c:auto val="1"/>
        <c:lblAlgn val="ctr"/>
        <c:lblOffset val="100"/>
        <c:noMultiLvlLbl val="0"/>
      </c:catAx>
      <c:valAx>
        <c:axId val="76357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5493679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29:48Z</dcterms:created>
  <dc:creator/>
  <dc:description/>
  <dc:language>en-US</dc:language>
  <cp:lastModifiedBy/>
  <cp:lastPrinted>2009-04-07T10:05:00Z</cp:lastPrinted>
  <cp:revision>0</cp:revision>
  <dc:subject/>
  <dc:title/>
</cp:coreProperties>
</file>